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рядку разработки, корректировки,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существления мониторинг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еализации прогноза социально-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экономического развития Грачевского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Ставроп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рая на долгосрочный период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администрации Грачевского муниципального района, являющихся субъектами прогнозирования социально-экономического развития Грачев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ел социального развития администрации Грачевского муниципального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ческого развития администрации Грачевского муниципального района Ставрополь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муниципального хозяйства администрации Грачевского муниципального района Ставропольского кр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рачевского муниципального района Ставропольского кра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льского хозяйства администрации Грачевского муниципального района Ставропольского кра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района                                                                    Л.Н. Шалыг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9:00Z</dcterms:created>
  <dc:creator>Наталья Сафонова</dc:creator>
  <dc:description/>
  <cp:keywords/>
  <dc:language>en-US</dc:language>
  <cp:lastModifiedBy>Safn</cp:lastModifiedBy>
  <cp:lastPrinted>2016-08-23T10:53:00Z</cp:lastPrinted>
  <dcterms:modified xsi:type="dcterms:W3CDTF">2016-08-23T06:53:00Z</dcterms:modified>
  <cp:revision>4</cp:revision>
  <dc:subject/>
  <dc:title/>
</cp:coreProperties>
</file>