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left" w:pos="709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Грачевского  муниципального района           Ставропольского края</w:t>
      </w:r>
    </w:p>
    <w:p>
      <w:pPr>
        <w:pStyle w:val="Normal"/>
        <w:tabs>
          <w:tab w:val="left" w:pos="709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5 августа 2016 г. №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азработки, корректировки, осуществления мониторинга и контроля реализации  прогноза социально-экономического развития Грачевского муниципального района Ставропольского края на долгосрочн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определяет правила разработки, корректировки, осуществления мониторинга и контроля реализации  прогноза социально-экономического развития Грачевского муниципального района Ставропольского края на долгосрочн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2. Прогноз социально-экономического развития Грачевского муниципального района Ставропольского края на долгосрочный период </w:t>
      </w:r>
      <w:r>
        <w:rPr>
          <w:sz w:val="28"/>
        </w:rPr>
        <w:t>–</w:t>
      </w:r>
      <w:r>
        <w:rPr>
          <w:sz w:val="28"/>
          <w:szCs w:val="28"/>
        </w:rPr>
        <w:t xml:space="preserve"> документ стратегического планирования об ожидаемых результатах социально-экономического развития Грачевского муниципального района Ставропольского края, разрабатываемый на вариативной основе каждые  три года на шесть лет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прогноз развития района на долгосрочный пери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0"/>
        </w:rPr>
      </w:pPr>
      <w:r>
        <w:rPr>
          <w:sz w:val="28"/>
          <w:szCs w:val="28"/>
        </w:rPr>
        <w:t>3. Прогноз развития района на долгосрочный период разрабатывается в трех обязательных вариантах (базовый, консервативный, целевой) и формируется в целом по Грачевскому району по отдельным видам экономической деятельности.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>Базовый вариант прогноза</w:t>
      </w:r>
      <w:r>
        <w:rPr>
          <w:sz w:val="28"/>
          <w:szCs w:val="28"/>
        </w:rPr>
        <w:t xml:space="preserve"> развития района на долгосрочный период</w:t>
      </w:r>
      <w:r>
        <w:rPr>
          <w:rFonts w:eastAsia="Calibri"/>
          <w:sz w:val="28"/>
          <w:szCs w:val="20"/>
        </w:rPr>
        <w:t xml:space="preserve"> основан на консервативных оценках темпов социально-экономического развития Ставропольского края и Грачевского муниципального района при сохранении основных тенденций изменения эффективности использования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ервативный вариант прогноза развития района на долгосрочный период разрабатывается на основе консервативных оценок темпов социально-экономического развития  Ставропольского края и Грачевского муниципального района с учетом существенного ухудшения внешнеэкономических и иных усло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вариант прогноза развития района на долгосрочный период основан на достижении целевых показателей социально-экономического развития  Ставропольского края и Грачевского муниципального района, учитывающих в полном объеме достижение целей и решение задач стратегического планирования  Ставропольского края и Грачевского муниципального района пр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ервативных внешнеэкономических условиях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огноз развития района на долгосрочный период разрабатыва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татистических отчетных данных о социально-экономическом развитии Грачевского муниципального района Ставропольского края за предыдущие годы и оценки социально-экономического развития Грачевского муниципального района Ставропольского края до конца текущего финансов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данных, необходимых для формирования прогноза развития района на долгосрочный период, представляемых органами администрации Грачевского муниципального района по перечню согласно приложению 1 к настоящему Порядку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субъекты прогнозирова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Прогноз развития района на долгосрочный период содержи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оценку достигнутого уровня социально-экономического развития Грачевского муниципального район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пределение вариантов внутренних условий и характеристик социально-экономического развития Грачевского муниципального района Ставропольского края на долгосрочный период, включая основные показатели демографического развития, состояния окружающей среды и природных ресурсов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оценку факторов и ограничений экономического роста Ставропольского края на долгосрочный период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 направления социально-экономического развития Грачевского муниципального района Ставропольского края и целевые показатели социально-экономического развития Грачевского муниципального района Ставропольского края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целевые показатели) по вариантам прогноза развития района на долго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основные параметры муниципальных программ Грачевского муниципального района 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основные целевые показатели по отдельным видам экономической деятельности, показатели развития транспортной и энергетической инфраструктур на долгосрочный период с учетом проведения основных мероприятий, предусмотренных муниципальными программами Грачевского муниципального район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 Прогноз развития района на долгосрочный период составляется в виде таблицы отчетных и прогнозных значений целевых показателей социально-экономического развития Грачевского муниципального района Ставропольского края на долгосрочный период по форме согласно приложению 2 к настоящему Порядку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форма представления прогноза развития района на долгосрочный период) и пояснительной записки к прогнозу развития района на долгосрочный период (далее – пояснительная записк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должна содержать обоснование значений целевых показателей на долгосрочный период и отражать возможности и степень выполнения стратегических целей социально-экономического развития Грачевского муниципального района  Ставропольского кра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В случае отсутствия сведений о фактических значениях целевых показателей учитывается их прогнозная оц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Субъекты прогнозирования в соответствии с </w:t>
      </w:r>
      <w:hyperlink r:id="rId2">
        <w:r>
          <w:rPr>
            <w:rStyle w:val="InternetLink"/>
          </w:rPr>
          <w:t>распределением</w:t>
        </w:r>
      </w:hyperlink>
      <w:r>
        <w:rPr>
          <w:sz w:val="28"/>
          <w:szCs w:val="28"/>
        </w:rPr>
        <w:t xml:space="preserve"> целевых показателей социально-экономического развития Грачевского муниципального района Ставропольского края на долгосрочный период,  согласно приложению 3 к настоящему Порядку (далее </w:t>
      </w: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</w:rPr>
          <w:t>распределение</w:t>
        </w:r>
      </w:hyperlink>
      <w:r>
        <w:rPr>
          <w:sz w:val="28"/>
          <w:szCs w:val="28"/>
        </w:rPr>
        <w:t xml:space="preserve"> показателей), представляют в отдел экономического развития администрации Грачевского муниципального района  (далее – отдел экономического развития) данные, необходимые для разработки прогноза развития района на долгосрочный период, по форме представления прогноза развития района на долгосрочный период и пояснительную записку в сроки, ежегодно устанавливаемые отделом экономического развити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В пояснительной записке приводится обоснование значений целевых показателей на долгосрочный период, в том числе их сопоставление с ранее утвержденными значениями целевых показателей на долгосрочный период с указанием причин и факторов прогнозиру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Отдел экономического развития обобщает представленные субъектами прогнозирования данные, необходимые для разработки прогноза развития района на долгосрочный период, и вносит в случае необходимости обоснованные изменения в значения отчетных и прогнозных целевых показателей прогноза развития района на долгосрочный период, предварительно проинформировав субъектов прогнозирования о вносимых измен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Субъекты прогнозирования осуществля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разработку целевых показателей прогноза развития района на долгосрочный период в соответствии с распределением показате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 заполнение формы представления прогноза развития района на долгосрочный период в соответствии с распределением показате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дготовку пояснительной запис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Отдел экономического разви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одит общественное обсуждение прогноза развития района на долгосрочный период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бщественного обсуждения социально значимых проектов нормативных правовых актов администрации Грачевского муниципального района Ставропольского края, утвержденным постановлением администрации Грачевского муниципального района Ставропольского края  от 08 июля 2016 г. N 28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мещает на официальном сайте администрации, а также на общедоступном информационном ресурсе стратегического планирования в информационно-телекоммуникационной сети «Интернет» проект прогноза развития района на долгосрочный период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2) подготавливает проект правового акта администрации Грачевского муниципального района Ставропольского края об утверждении прогноза развития района на долгосрочный период  в срок до </w:t>
      </w:r>
      <w:r>
        <w:rPr>
          <w:bCs/>
          <w:sz w:val="28"/>
          <w:szCs w:val="28"/>
        </w:rPr>
        <w:t>15 ноябр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кущего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размещает на официальном сайте администрации Грачевского муниципального района в информационно-телекоммуникационной сети «Интернет» прогноз развития района на долгосрочный период в течение 5 рабочих дней после его утверждения администрацией Гра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еспечивает государственную регистрацию утвержденного администрацией Грачевского муниципального района  Ставропольского края прогноза развития района на долгосрочный период (изменений в прогноз развития района на долгосрочный период) в федеральном государственном реестре документов стратегического планирования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стратегическом планировании в Российской Федерации"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Корректировка прогноза развития района на долгосрочный период осуществляется в соответствии с принятым администрацией Грачевского  муниципального района Ставропольского края решением о необходимости корректировки прогноза развития района на долгосрочный период с учетом прогноза социально-экономического развития Грачевского муниципального района Ставропольского края на среднесрочный пери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 Субъекты прогнозир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рабочих дней после принятия администрацией Грачевского муниципального района  Ставропольского края решения о необходимости корректировки прогноза развития района на долгосрочный период на основе уточненных данных социально-экономического развития Грачевского муниципального района Ставропольского края за отчетные периоды, анализа изменений текущей ситуации и тенденций социально-экономического развития в курируемых сферах деятельности, анализа выполнения мероприятий муниципальных программ Грачевского муниципального района  Ставропольского края осуществляют корректировку соответствующих разделов формы представления прогноза развития района на долгосрочный период и пояснительной записки (далее – данные, необходимые для корректировки прогноза развития района на долгосрочный период) и представляют данные, необходимые для корректировки прогноза развития края на долгосрочный период в отдел экономического разви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Отдел экономического развития в течение 10 рабочих дней обобщает представленные субъектами прогнозирования данные, необходимые для корректировки прогноза развития края на долгосрочный период, подготавливает проект правового акта администрации Грачевского муниципального района Ставропольского края о внесении изменений в прогноз развития района на долгосрочный период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Отдел экономического развития осуществляет мониторинг реализации прогноза развития района на долгосрочный период в форме ежегодного отчета «Об итогах социально-экономического развития Грачевского муниципального района Ставропольского края», содержащего следующие показатели и характеристики за отчетный год: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оценка степени достижения запланированных значений целевых показателей на долгосрочн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ценка уровня социально-экономического развития Грачев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годный отчет «Об итогах социально-экономического развития Грачевского муниципального района Ставропольского края» подлежит размещению в срок до </w:t>
      </w:r>
      <w:r>
        <w:rPr>
          <w:bCs/>
          <w:sz w:val="28"/>
          <w:szCs w:val="28"/>
        </w:rPr>
        <w:t>30 ноябр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кущего года на официальном сайте администрации Грачевского муниципального район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реализации прогноза развития района на долгосрочный период осуществляется отделом экономического развития  ежегодно на основе обобщения информации об итогах социально-экономического развития Грачевского муниципального района Ставропольского края за предыдущий финансовый год и оценки достижения значений целевых показателей на долгосрочный период в предыдущем финансовом году в сроки, определяемые отделом экономическ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денного контроля реализации прогноза развития района на долгосрочный период направляется отделом экономического развития  субъектам прогнозиров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Л.Н. Шалыгина</w:t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1418" w:top="169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0B050C6983AA559675EE7417289E6E7CA6AC005FCFF4A1BC87C517AB63E9CE4C19C71BCC32E12A019516H4r5L" TargetMode="External"/><Relationship Id="rId3" Type="http://schemas.openxmlformats.org/officeDocument/2006/relationships/hyperlink" Target="consultantplus://offline/ref=9261D84D9B6D7CBBF020F943EAA0F55605DACE6FCB1E2B005C187B72EB09F064D952F99AB65A2D3A7C786CBAsBM" TargetMode="External"/><Relationship Id="rId4" Type="http://schemas.openxmlformats.org/officeDocument/2006/relationships/hyperlink" Target="consultantplus://offline/ref=04E7614E21B74049DF4DEE5B6F338108D4817E508CBFB46DEFC243CF0B6969E5DDB00D27DE09CD05E6A5AF46DEI" TargetMode="External"/><Relationship Id="rId5" Type="http://schemas.openxmlformats.org/officeDocument/2006/relationships/hyperlink" Target="consultantplus://offline/ref=04E7614E21B74049DF4DF056795FDF02D18A205D8EBBB93DB29D18925C46D0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38:00Z</dcterms:created>
  <dc:creator>Наталья Сафонова</dc:creator>
  <dc:description/>
  <cp:keywords/>
  <dc:language>en-US</dc:language>
  <cp:lastModifiedBy>Алла</cp:lastModifiedBy>
  <cp:lastPrinted>2016-08-24T17:22:00Z</cp:lastPrinted>
  <dcterms:modified xsi:type="dcterms:W3CDTF">2018-05-11T05:49:00Z</dcterms:modified>
  <cp:revision>19</cp:revision>
  <dc:subject/>
  <dc:title/>
</cp:coreProperties>
</file>